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7/08</w:t>
      </w:r>
    </w:p>
    <w:p>
      <w:pPr>
        <w:pStyle w:val="Normal"/>
        <w:rPr/>
      </w:pPr>
      <w:r>
        <w:rPr/>
        <w:t>FIAE chpt 6</w:t>
      </w:r>
    </w:p>
    <w:p>
      <w:pPr>
        <w:pStyle w:val="Normal"/>
        <w:rPr/>
      </w:pPr>
      <w:r>
        <w:rPr/>
      </w:r>
    </w:p>
    <w:p>
      <w:pPr>
        <w:pStyle w:val="Normal"/>
        <w:rPr/>
      </w:pPr>
      <w:r>
        <w:rPr/>
        <w:tab/>
        <w:t>This chapter examines how to create good test questions.  It talks about using a variety of questions or prompts, making it efficient for students, avoiding confusing negatives, making prompts clear, keeping it short, putting some fun into the questions and others.  There is a figure that is an answer sheet and the purpose of it is to get the students to write their answers down twice.  This technique is used so that when the teacher is giving the answers the students can get instant feedback.  A good amount of the chapter focuses on making prompts clear.  So don’t ask vague questions like “describe the revolutionary war” because these questions don’t narrow down their focus.  It only makes them wonder what the teacher wants from them.  But also don’t make the answer too obvious because then it because you don’t get them to think about the prompt.  Also make sure that you create your questions to fit all of your students taking it.  Testing frequently is important to do.  One, it keeps the information fresh in the students minds and it gives the students a good idea of how and what will be on the last test of the unit.</w:t>
      </w:r>
    </w:p>
    <w:p>
      <w:pPr>
        <w:pStyle w:val="Normal"/>
        <w:rPr/>
      </w:pPr>
      <w:r>
        <w:rPr/>
      </w:r>
    </w:p>
    <w:p>
      <w:pPr>
        <w:pStyle w:val="Normal"/>
        <w:rPr/>
      </w:pPr>
      <w:r>
        <w:rPr/>
        <w:tab/>
        <w:t>Effective question are important when testing.  If a teacher doesn’t have question that test the information learned or have them go over the concepts discussed in class them you will you lose the student in testing.  Not fair.  Having an answer sheet that is split down the middle and has them righting down the answers twice is an effective tool because at the end of the test they keep one half and then the teacher gives answers.  As the answers are being read the students will immediately know what they did wrong with the test and could fix it while it was still fresh in their heads.  It would be tough on the teacher to keep up with grading tests that are being taken on weekly basis but I feel like it’s a method that will help the teacher just as much as will help the student.  It helps the teacher by giving them feedback on who is learning what and how well they are learning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54:00Z</dcterms:created>
  <dc:creator>Student</dc:creator>
  <dc:description/>
  <cp:keywords/>
  <dc:language>en-US</dc:language>
  <cp:lastModifiedBy>Student</cp:lastModifiedBy>
  <dcterms:modified xsi:type="dcterms:W3CDTF">2008-02-07T11:54:00Z</dcterms:modified>
  <cp:revision>10</cp:revision>
  <dc:subject/>
  <dc:title>Nicholas Doyle</dc:title>
</cp:coreProperties>
</file>